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</w:t>
      </w:r>
      <w:r>
        <w:rPr>
          <w:b/>
          <w:bCs/>
        </w:rPr>
        <w:t>08.</w:t>
      </w:r>
      <w:r>
        <w:rPr>
          <w:b/>
          <w:bCs/>
          <w:lang w:val="sr-CS"/>
        </w:rPr>
        <w:t>0</w:t>
      </w:r>
      <w:r>
        <w:rPr>
          <w:b/>
          <w:bCs/>
        </w:rPr>
        <w:t>9</w:t>
      </w:r>
      <w:r>
        <w:rPr>
          <w:b/>
          <w:bCs/>
          <w:lang w:val="sr-CS"/>
        </w:rPr>
        <w:t>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20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СКУПШТИНЕ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</w:t>
      </w:r>
      <w:r>
        <w:rPr>
          <w:b/>
          <w:bCs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>На основу члана 22 став 1 Одлуке о месној самоуправи („Сл. лист општине Кикинда“, бр.3/05-пречишћен текст и 2/06) председник Скупштине општине Кикинда, дана 0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09.2008. године, донео је</w:t>
      </w:r>
    </w:p>
    <w:p>
      <w:pPr>
        <w:pStyle w:val="Normal"/>
        <w:ind w:firstLine="72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СПИСИВАЊУ ИЗБОРА ЗА ПРЕДСЕДНИКЕ МЕСНИХ ЗАЈЕДНИЦА НА ТЕРИТОРИЈИ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sr-CS"/>
        </w:rPr>
        <w:t>Расписујем изборе за председник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Месне заједнице „Банатска Топола“ Банатска Топола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Месне заједнице „Банатско Велико Село“ Банатско Велико Село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Месне заједнице „Башаид“ Башаид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Месне заједнице „Иђош“ Иђош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Месне заједнице „Мокрин“ Мокрин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Месне заједнице „Наково“ Наково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Месне заједнице „Нови Козарци“ Нови Козарц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Месне заједнице „Руско Село“ Руско Село 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Месне заједнице „Сајан“ Сајан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sr-CS"/>
        </w:rPr>
        <w:t>Избори за председника месних заједница одржаће се 12.10.2008. годин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sr-CS"/>
        </w:rPr>
        <w:t>Рокови за извршење изборних радњи почињу течи од 15.09.2008. годин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sr-CS"/>
        </w:rPr>
        <w:t>Избори за председника месне заједнице одржаће се у месној заједници као једној изборној јединици у складу са Законом о локалној самоуправи, Одлуком о месној самоуправи, Статутима месних заједница, а уз сходну примену Закона о локалним изборима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  <w:lang w:val="sr-CS"/>
        </w:rPr>
        <w:t>Предлог групе грађана за кандидата за председника месне заједнице доставља се Изборној комисији месне заједнице најкасније до 30.09.2008. годин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sr-CS"/>
        </w:rPr>
        <w:t>Доношењем ове Одлуке престаје да важи одлука о расписивању избора за председника месне заједнице на територији општине Кикинда од 14.03.2005. годин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sr-CS"/>
        </w:rPr>
        <w:t>Ова Одлука ступа на снагу даном објављивљ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21</w:t>
      </w:r>
      <w:r>
        <w:rPr>
          <w:b/>
          <w:sz w:val="20"/>
          <w:szCs w:val="20"/>
          <w:lang w:val="sr-CS"/>
        </w:rPr>
        <w:t>.</w:t>
        <w:tab/>
        <w:t xml:space="preserve">Број </w:t>
      </w:r>
      <w:r>
        <w:rPr>
          <w:b/>
          <w:sz w:val="20"/>
          <w:szCs w:val="20"/>
          <w:lang w:val="sr-Latn-CS"/>
        </w:rPr>
        <w:t>20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  <w:lang w:val="sr-Latn-CS"/>
        </w:rPr>
        <w:t>08</w:t>
      </w:r>
      <w:r>
        <w:rPr>
          <w:b/>
          <w:sz w:val="20"/>
          <w:szCs w:val="20"/>
          <w:lang w:val="sr-CS"/>
        </w:rPr>
        <w:t>.0</w:t>
      </w:r>
      <w:r>
        <w:rPr>
          <w:b/>
          <w:sz w:val="20"/>
          <w:szCs w:val="20"/>
          <w:lang w:val="sr-Latn-CS"/>
        </w:rPr>
        <w:t>9</w:t>
      </w:r>
      <w:r>
        <w:rPr>
          <w:b/>
          <w:sz w:val="20"/>
          <w:szCs w:val="20"/>
          <w:lang w:val="sr-CS"/>
        </w:rPr>
        <w:t>.2008.год.</w:t>
      </w:r>
    </w:p>
    <w:p>
      <w:pPr>
        <w:pStyle w:val="Normal"/>
        <w:ind w:lef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У Кикинди, 0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09.2008. године                                            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val="sr-CS"/>
        </w:rPr>
        <w:t>Светислав Вукмирица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2</w:t>
      </w:r>
      <w:r>
        <w:rPr>
          <w:b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22 став 2 Одлуке о месној самоуправи („Сл. лист општине Кикинда“, бр.3/05-пречишћен текст и 2/06) председник Скупштине општине Кикинда, дана 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0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09.2008. године, донео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ОБРАЗОВАЊУ И ИМЕНОВАЊУ ЧЛАНОВА КОМИСИЈЕ ЗА ПРИПРЕМУ И ОРГАНИЗАЦИЈУ ИЗБОРА ЗА ПРЕДСЕДНИКЕ МЕСНИХ ЗАЈЕДНИЦА НА ТЕРИТОРИЈИ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Образује се Комисија за припрему и организацију избора за предесднике месних заједница на територији општине Кикинд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sr-CS"/>
        </w:rPr>
        <w:t>У Комисију се именују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ветислав Вукмирица за председника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агица Стојановић-Жигић, за члан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ојислава Танацков, за члан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анислав Ковачев, за члан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Ђурђинка Рајков, за члан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Задатак Комисије је да спроведе све организационе и техничке припреме, обезбеди просторне, техничке и материјалне услове и пружи стучну и сваку другу помоћ Избрним комисијама у месним заједницама ради законитог и несметаног одржавања избора за председнике месних заједница на територији општине Кикинда који ће се одржати 12.10.2008. године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V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Доношењем овог Решења престаје да важи Решење о образовању и именовању Комисије за припрему и организацију избора за предесднике месних заједница на територији општине Кикинда од 14.03.2005. 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V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У Кикинди, 0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09.2008. године                                           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val="sr-CS"/>
        </w:rPr>
        <w:t>Светислав Вукмирица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ЕКРЕТАРИЈАТ ЗА СТАМБЕНО-КОМУНАЛНЕ ПОСЛОВЕ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АЂЕВИНАРСТВО И ПРИВРЕД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5. став 2. и члана 9. став 1. Закона о Стратешкој процени утицаја на животну средину („Службени гласник РС“, бр. 135/04), Секретаријат за стамбено- комуналне послове, грађевинарство и привреду по прибављеном мишљењу органа надлежног за заштиту животне средине Општине Кикинда бр.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6-501-77/08 од 06.08.2008.године и мишљења Покрајинског секретаријата за заштиту животне средине и одрживи развој – Нови Сад бр. 119-501-00899/2008-04 од 03.09.2008.године, дана 05.09.2008.године донео је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2</w:t>
      </w:r>
      <w:r>
        <w:rPr>
          <w:b/>
          <w:sz w:val="20"/>
          <w:szCs w:val="20"/>
          <w:lang w:val="sr-CS"/>
        </w:rPr>
        <w:t>2.</w:t>
        <w:tab/>
        <w:t xml:space="preserve">Број </w:t>
      </w:r>
      <w:r>
        <w:rPr>
          <w:b/>
          <w:sz w:val="20"/>
          <w:szCs w:val="20"/>
          <w:lang w:val="sr-Latn-CS"/>
        </w:rPr>
        <w:t>20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  <w:lang w:val="sr-Latn-CS"/>
        </w:rPr>
        <w:t>08</w:t>
      </w:r>
      <w:r>
        <w:rPr>
          <w:b/>
          <w:sz w:val="20"/>
          <w:szCs w:val="20"/>
          <w:lang w:val="sr-CS"/>
        </w:rPr>
        <w:t>.0</w:t>
      </w:r>
      <w:r>
        <w:rPr>
          <w:b/>
          <w:sz w:val="20"/>
          <w:szCs w:val="20"/>
          <w:lang w:val="sr-Latn-CS"/>
        </w:rPr>
        <w:t>9</w:t>
      </w:r>
      <w:r>
        <w:rPr>
          <w:b/>
          <w:sz w:val="20"/>
          <w:szCs w:val="20"/>
          <w:lang w:val="sr-CS"/>
        </w:rPr>
        <w:t>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 xml:space="preserve">Стратешка процена утицаја на животну средину за План детаљне регулације дела Блока </w:t>
      </w:r>
      <w:r>
        <w:rPr>
          <w:sz w:val="20"/>
          <w:szCs w:val="20"/>
          <w:lang w:val="sr-Latn-CS"/>
        </w:rPr>
        <w:t xml:space="preserve">II </w:t>
      </w:r>
      <w:r>
        <w:rPr>
          <w:sz w:val="20"/>
          <w:szCs w:val="20"/>
          <w:lang w:val="sr-CS"/>
        </w:rPr>
        <w:t>у Кикинди неће се израђиват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пројекте који се планирају и изводе у делу Блока </w:t>
      </w:r>
      <w:r>
        <w:rPr>
          <w:sz w:val="20"/>
          <w:szCs w:val="20"/>
          <w:lang w:val="sr-Latn-CS"/>
        </w:rPr>
        <w:t xml:space="preserve">II </w:t>
      </w:r>
      <w:r>
        <w:rPr>
          <w:sz w:val="20"/>
          <w:szCs w:val="20"/>
          <w:lang w:val="sr-CS"/>
        </w:rPr>
        <w:t>обухваћеним Планом детаљне регулације, носилац пројекта има обавезу подношења захтева за одлучивање о потреби израде процене утицаја на животну среди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 xml:space="preserve">Ово Решење је саставни део Одлуке о припреми Програма и Плана детаљне регулације за део Блока </w:t>
      </w:r>
      <w:r>
        <w:rPr>
          <w:sz w:val="20"/>
          <w:szCs w:val="20"/>
          <w:lang w:val="sr-Latn-CS"/>
        </w:rPr>
        <w:t xml:space="preserve">II </w:t>
      </w:r>
      <w:r>
        <w:rPr>
          <w:sz w:val="20"/>
          <w:szCs w:val="20"/>
          <w:lang w:val="sr-CS"/>
        </w:rPr>
        <w:t xml:space="preserve"> у Кикинд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шење,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СКА УПРАВ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екретаријат за стамбено-комуналне послове,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ађевинарство и привред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501-76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05.09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СЕКРЕТАР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Љубан Средић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2</w:t>
      </w:r>
      <w:r>
        <w:rPr>
          <w:b/>
          <w:sz w:val="20"/>
          <w:szCs w:val="20"/>
          <w:lang w:val="sr-CS"/>
        </w:rPr>
        <w:t>3.</w:t>
        <w:tab/>
        <w:t xml:space="preserve">Број </w:t>
      </w:r>
      <w:r>
        <w:rPr>
          <w:b/>
          <w:sz w:val="20"/>
          <w:szCs w:val="20"/>
          <w:lang w:val="sr-Latn-CS"/>
        </w:rPr>
        <w:t>20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  <w:lang w:val="sr-Latn-CS"/>
        </w:rPr>
        <w:t>08</w:t>
      </w:r>
      <w:r>
        <w:rPr>
          <w:b/>
          <w:sz w:val="20"/>
          <w:szCs w:val="20"/>
          <w:lang w:val="sr-CS"/>
        </w:rPr>
        <w:t>.0</w:t>
      </w:r>
      <w:r>
        <w:rPr>
          <w:b/>
          <w:sz w:val="20"/>
          <w:szCs w:val="20"/>
          <w:lang w:val="sr-Latn-CS"/>
        </w:rPr>
        <w:t>9</w:t>
      </w:r>
      <w:r>
        <w:rPr>
          <w:b/>
          <w:sz w:val="20"/>
          <w:szCs w:val="20"/>
          <w:lang w:val="sr-CS"/>
        </w:rPr>
        <w:t>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1.  ОДЛУКА О РАСПИСИВАЊУ ИЗБОРА ЗА ПРЕДСЕДНИКЕ МЕСНИХ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ЗАЈЕДНИЦА НА ТЕРИТОРИЈИ ОПШТИНЕ КИКИНДА</w:t>
        <w:tab/>
        <w:tab/>
        <w:tab/>
        <w:tab/>
        <w:t>220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2.  РЕШЕЊЕ О ОБРАЗОВАЊУ И ИМЕНОВАЊУ ЧЛАНОВА КОМИСИЈЕ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ЗА ПРИПРЕМУ И ОРГАНИЗАЦИЈУ ИЗБОРА ЗА ПРЕДСЕДНИКЕ МЕСНИХ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ЗАЈЕДНИЦА НА ТЕРИТОРИЈИ ОПШТИНЕ КИКИНДА</w:t>
        <w:tab/>
        <w:tab/>
        <w:tab/>
        <w:tab/>
        <w:t>22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ЕКРЕТАРИЈАТ ЗА СТАМБЕНО-КОМУНАЛНЕ ПОСЛОВЕ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АЂЕВИНАРСТВО И ПРИВРЕД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Р Е Ш Е Њ Е</w:t>
        <w:tab/>
        <w:tab/>
        <w:tab/>
        <w:tab/>
        <w:tab/>
        <w:tab/>
        <w:tab/>
        <w:tab/>
        <w:tab/>
        <w:tab/>
        <w:t>222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2009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8:07:00Z</dcterms:created>
  <dc:creator>duka</dc:creator>
  <dc:description/>
  <cp:keywords/>
  <dc:language>en-US</dc:language>
  <cp:lastModifiedBy>duka</cp:lastModifiedBy>
  <cp:lastPrinted>2008-09-08T12:35:00Z</cp:lastPrinted>
  <dcterms:modified xsi:type="dcterms:W3CDTF">2008-09-16T08:08:00Z</dcterms:modified>
  <cp:revision>1</cp:revision>
  <dc:subject/>
  <dc:title> </dc:title>
</cp:coreProperties>
</file>