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30</w:t>
      </w:r>
      <w:r>
        <w:rPr>
          <w:b/>
          <w:bCs/>
        </w:rPr>
        <w:t>.</w:t>
      </w:r>
      <w:r>
        <w:rPr>
          <w:b/>
          <w:bCs/>
          <w:lang w:val="sr-CS"/>
        </w:rPr>
        <w:t>07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1</w:t>
      </w:r>
      <w:r>
        <w:rPr>
          <w:b/>
          <w:bCs/>
        </w:rPr>
        <w:t>7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51. Статута Општине Кикинда (Службени лист Општине Кикинда“ бр. 4/200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и 2/08 – пречишћен текст) Председник Општине Кикинда, дана 28.07.2008.године, донео ј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ДАВАЊУ САГЛАСНОСТИ НА ЦЕНОВНИК УСЛУГ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>.S</w:t>
      </w:r>
      <w:r>
        <w:rPr>
          <w:b/>
          <w:sz w:val="20"/>
          <w:szCs w:val="20"/>
          <w:lang w:val="sr-CS"/>
        </w:rPr>
        <w:t xml:space="preserve">.А. КИКИНДА Д.О.О. КИКИНД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УСЛУГЕ ДЕПОНОВАЊА ОТПАДА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sr-CS"/>
        </w:rPr>
        <w:t>Даје се сагласност на цене А.</w:t>
      </w:r>
      <w:r>
        <w:rPr>
          <w:sz w:val="20"/>
          <w:szCs w:val="20"/>
        </w:rPr>
        <w:t>S</w:t>
      </w:r>
      <w:r>
        <w:rPr>
          <w:sz w:val="20"/>
          <w:szCs w:val="20"/>
          <w:lang w:val="sr-CS"/>
        </w:rPr>
        <w:t xml:space="preserve">.А. „КИКИНДА“ Д.О.О. Кикинда </w:t>
      </w:r>
      <w:r>
        <w:rPr>
          <w:b/>
          <w:sz w:val="20"/>
          <w:szCs w:val="20"/>
          <w:lang w:val="sr-CS"/>
        </w:rPr>
        <w:t xml:space="preserve">за услуге депоновања отпада на Депонији  за привредне и индустријске субјекте  и предузетнике 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еновник је саставни део Решења и гласи: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ЕНОВНИК УСЛУГА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ЕПОНОВАЊА ОТПАДА ЗА ПРАВНА ЛИЦА И ПРЕДУЗЕТН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бавезу плаћања накнаде за депоновање отпада на депонији имају </w:t>
      </w:r>
      <w:r>
        <w:rPr>
          <w:b/>
          <w:sz w:val="20"/>
          <w:szCs w:val="20"/>
          <w:lang w:val="sr-CS"/>
        </w:rPr>
        <w:t xml:space="preserve">привредни и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 xml:space="preserve">индустријски субјекти и предузетници </w:t>
      </w:r>
      <w:r>
        <w:rPr>
          <w:sz w:val="20"/>
          <w:szCs w:val="20"/>
          <w:lang w:val="sr-CS"/>
        </w:rPr>
        <w:t>– за депоновање индустријског и другог  отпада: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84.</w:t>
        <w:tab/>
        <w:t>Број 17.</w:t>
        <w:tab/>
        <w:tab/>
        <w:tab/>
        <w:t>„Сл.лист општине Кикинда“</w:t>
        <w:tab/>
        <w:tab/>
        <w:t>30.07.2008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08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7488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талош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отп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 спецификација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за тону без ПД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динара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7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олошки грађевински отпад- </w:t>
            </w:r>
            <w:r>
              <w:rPr>
                <w:sz w:val="20"/>
                <w:szCs w:val="20"/>
                <w:lang w:val="sr-CS"/>
              </w:rPr>
              <w:t>ломљени бетон, цигла, камен и 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,001</w:t>
            </w:r>
          </w:p>
        </w:tc>
      </w:tr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внички от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тпадни пес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50,00</w:t>
            </w:r>
          </w:p>
        </w:tc>
      </w:tr>
      <w:tr>
        <w:trPr>
          <w:trHeight w:val="7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70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шавина или тешке фракције – </w:t>
            </w:r>
            <w:r>
              <w:rPr>
                <w:sz w:val="20"/>
                <w:szCs w:val="20"/>
                <w:lang w:val="sr-CS"/>
              </w:rPr>
              <w:t>шут, асфалт и 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50,00</w:t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705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емљ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емљ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50,00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7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с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теже врсте плас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60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у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аре гу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50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балажа меш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папир, картон и остала амбалажа и отпад из индустрије и комерцијалних и трговачких обје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>
          <w:trHeight w:val="7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30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рвени отп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во, пиљевина, струготине, фурнир и 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20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тпад од биљних тки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елени отпад, трава, лишће, плод, стабиљке и 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љака и прашина из котлова и ложиш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шљака, прашина и пепе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тпад од чишћења у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ашина, лишће, папир и ситна амбал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>
          <w:trHeight w:val="7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9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уљ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тпадни муље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95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50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стична амбалаж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ластичне фолије, ПЕТ и лаке вр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.000,00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50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мпозитна амбалаж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ропор-полисти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0.000,0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7488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620"/>
      </w:tblGrid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некатегоризовани отп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  <w:lang w:val="sr-CS"/>
              </w:rPr>
              <w:t>950,0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85.</w:t>
        <w:tab/>
        <w:t>Број 17.</w:t>
        <w:tab/>
        <w:tab/>
        <w:tab/>
        <w:t>„Сл.лист општине Кикинда“</w:t>
        <w:tab/>
        <w:tab/>
        <w:t>30.07.2008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Цене су исказане </w:t>
      </w:r>
      <w:r>
        <w:rPr>
          <w:b/>
          <w:sz w:val="20"/>
          <w:szCs w:val="20"/>
          <w:lang w:val="sr-CS"/>
        </w:rPr>
        <w:t xml:space="preserve">без обрачунатог ПДВ-а у висини од 18%-за  индустријски   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тпад   и 8%- за остали отпад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ћање се врши вирманском уплатом по испостављеном рачуну, у законском рок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тегоризацију отпада (за примену цене из тачке 1.) врше овлашћени радници А.S.A.- е на Депонији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случају рекламације на извршену категоризацију, за решавање рекламације надлежан је пословођа Депониј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)</w:t>
      </w:r>
      <w:r>
        <w:rPr>
          <w:sz w:val="20"/>
          <w:szCs w:val="20"/>
          <w:lang w:val="sr-CS"/>
        </w:rPr>
        <w:t xml:space="preserve"> Решење ступа на снагу у року од 8 дана од дана објављивања у „Службеном листу Општин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4) </w:t>
      </w:r>
      <w:r>
        <w:rPr>
          <w:sz w:val="20"/>
          <w:szCs w:val="20"/>
          <w:lang w:val="sr-CS"/>
        </w:rPr>
        <w:t>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52-332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28.07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 Бранислав Блажић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86.</w:t>
        <w:tab/>
        <w:t>Број 17.</w:t>
        <w:tab/>
        <w:tab/>
        <w:tab/>
        <w:t>„Сл.лист општине Кикинда“</w:t>
        <w:tab/>
        <w:tab/>
        <w:t>30.07.2008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. РЕШЕЊЕ О ДАВАЊУ САГЛАСНОСТИ НА ЦЕНОВНИК УСЛУГ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Latn-CS"/>
        </w:rPr>
        <w:t>A.S.A.</w:t>
      </w:r>
      <w:r>
        <w:rPr>
          <w:b/>
          <w:bCs/>
          <w:sz w:val="20"/>
          <w:szCs w:val="20"/>
          <w:lang w:val="sr-CS"/>
        </w:rPr>
        <w:t xml:space="preserve"> КИКИНДА Д.О.О. КИКИНДА ЗА УСЛУГЕ ДЕПОНОВАЊА ОТПАДА</w:t>
        <w:tab/>
        <w:t>18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YBENI17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18:00Z</dcterms:created>
  <dc:creator>duka</dc:creator>
  <dc:description/>
  <cp:keywords/>
  <dc:language>en-US</dc:language>
  <cp:lastModifiedBy>duka</cp:lastModifiedBy>
  <cp:lastPrinted>2008-02-06T09:51:00Z</cp:lastPrinted>
  <dcterms:modified xsi:type="dcterms:W3CDTF">2008-07-30T09:18:00Z</dcterms:modified>
  <cp:revision>1</cp:revision>
  <dc:subject/>
  <dc:title> </dc:title>
</cp:coreProperties>
</file>