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24.</w:t>
      </w:r>
      <w:r>
        <w:rPr>
          <w:b/>
          <w:bCs/>
          <w:lang w:val="sr-CS"/>
        </w:rPr>
        <w:t>07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</w:t>
      </w:r>
      <w:r>
        <w:rPr>
          <w:b/>
          <w:bCs/>
        </w:rPr>
        <w:t>6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47. став 6. Закона о локалној самоуправи („ Сл.гласник РС“, бр.129/07) Општинско веће општине Кикинда на седници одржаној 24.07.2008. године , донело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 О С Л О В Н И К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ДУ ОПШТИНСКОГ ВЕЋ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r-CS"/>
        </w:rPr>
        <w:t xml:space="preserve"> ОПШТЕ ОДРЕД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им Пословником уређује се начин рада и одлучивања Општинског већа општине Кикинда (у даљем тексту: Општинско веће) и начин остваривања права, дужности и одговорности Општинског већ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вршењу својих права и дужности Општинско веће сарађује са органима Општине и Општинском управом, јавним предузећима и установама чији је оснивач општина, као и са другим субјектима у пословима од значаја за рад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Председник Општине представља Општинско веће, сазива седнице, предлаже дневни ред, председава седницама, стара се о примени Пословника, о остваривању сарадње са другим органима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CS"/>
        </w:rPr>
        <w:t xml:space="preserve"> установама и предузећима, потписује акта Општинског већа и врши друге послове предвиђене Одлуком о Општинском већу и овим Пословник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Председник Општине је одговоран за законитост рада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 је дужан да обустави од примене одлуку Општинског већа за коју сматра да није сагласна закон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II  </w:t>
      </w:r>
      <w:r>
        <w:rPr>
          <w:b/>
          <w:sz w:val="20"/>
          <w:szCs w:val="20"/>
          <w:lang w:val="sr-CS"/>
        </w:rPr>
        <w:t>НАЧИН РАДА ОПШТИНСКОГ В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77.</w:t>
        <w:tab/>
        <w:t>Број 16.</w:t>
        <w:tab/>
        <w:tab/>
        <w:tab/>
        <w:t>„Сл.лист општине Кикинда“</w:t>
        <w:tab/>
        <w:tab/>
        <w:t>2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ПРЕМАЊЕ И САЗИВАЊЕ СЕДНИЦ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Општинско веће ради и одлучује о пословима из свог делокруга на седница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едница Општинског већа може се одржати ако је присутна већина чланова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 сазива седницу Општинског већа по сопственој иницијативи или на захтев председника Ску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 предлаже дневни ред и председава седницом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едницу Општинског већа може сазвати и заменик председника Општине, само у случају када га на то овласти председник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 припремању седница Општинског већа стара се председник Општине у сарадњи са начелником Општинске 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ипрему седница Општинског већа врши Служба Скупштине, председника Општине и Општинског већ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атеријале за седницу Општинског већа, обрађивачи достављају Служби Скупштине, председника Општине и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атеријале за седницу Општинског већа припрема Општинска управа, јавна предузећа и установе чији је оснивач Општина као и други субјекти у пословима из надлежности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атеријале за Општинско веће обрађивачи припремају на начин одређен Пословником Скупштине општине и овим Пословником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атеријали које Општинском већу достављају други органи, јавна предузећа и установе чији оснивач је Општина, као и други субјекти у пословима из надлежности Општинског већа упућују се на претходно разматрање надлежној организационој јединици Општинске 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атеријале за разматрање на седници Општинског већа обрађивачи достављају у облику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лога за доношење Одлуке или другог општег акта 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анализе, извештаја, информације и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јединачног  ак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0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редлог акта садрж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но формулисан текст у облику у коме се доноси,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образложење предложених решења које садржи: правни основ за доношење акта, разлоге     за доношење и објашњење појединачних решењ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7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1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зив за седницу Општинског већа са материјалом чије је разматрање предложено доставља с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у Општин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Заменику </w:t>
      </w:r>
      <w:r>
        <w:rPr>
          <w:sz w:val="20"/>
          <w:szCs w:val="20"/>
        </w:rPr>
        <w:t>п</w:t>
      </w:r>
      <w:r>
        <w:rPr>
          <w:sz w:val="20"/>
          <w:szCs w:val="20"/>
          <w:lang w:val="sr-CS"/>
        </w:rPr>
        <w:t>редседника Општине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овима Општинског ве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елнику Општинске управе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уководиоцима организационих јединиц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у Скупштине општине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менику председника Скупштине општине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78.</w:t>
        <w:tab/>
        <w:t>Број 16.</w:t>
        <w:tab/>
        <w:tab/>
        <w:tab/>
        <w:t>„Сл.лист општине Кикинда“</w:t>
        <w:tab/>
        <w:tab/>
        <w:t>2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Седница Општинског већа се сазива најкасније три дана пре њеног одржавањ</w:t>
      </w:r>
      <w:r>
        <w:rPr>
          <w:sz w:val="20"/>
          <w:szCs w:val="20"/>
          <w:lang w:val="sr-Latn-CS"/>
        </w:rPr>
        <w:t>a</w:t>
      </w:r>
      <w:r>
        <w:rPr>
          <w:sz w:val="20"/>
          <w:szCs w:val="20"/>
          <w:lang w:val="sr-CS"/>
        </w:rPr>
        <w:t>, а може се сазвати и у краћем року када за то постоје оправдани разлоз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з позив за седницу доставља се предлог дневног реда и материјал по тачкама дневног ре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зив за седницу Општинског већа доставља се и предлагачима и обрађивачима материјала, по потреби средствима јавног информисања и другим позваним учесници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 одређује коме се упућује позив за седницу Општинског већа са материјалом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седницу Општинског већа могу бити позвани и представници јавних предузећа, установа и организација чији је оснивач Општина, као и друга стручна лица која могу допринети решавању питања која су на дневном реду Општинс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РАД И ОДЛУЧИВАЊЕ НА СЕДНИЦ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матрање и одлучивање на седници Општинског већа врши се по утврђеним тачкама дневног ре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невни ред седнице Општинског већа предлаже председник Општине, а утврђује Општинско већ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 Општинског већа има право да предлаже измене и допуне дневног ре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злагање на седници Општинског већа не може трајати дуже од пет минута за известиоца, односно за обрађивача материјала, а за остале учеснике у дискусији до три мину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Може се излагати само о питању које је  предмет разматрањ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о се излагач удаљи од питања које је предмет разматрања или се упушта у непотребно опширно излагање, председник Општине ће га опоменути, а ако се исти не придржава опомене прекинуће га у излагањ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По свим питањима која су утврђена у дневном реду, могу се ставити примедбе и  предлози за измене и допу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 свим примедбама и предлозима прво се изјашњава председник Општине, а након тога се приступа гласањ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По завршеном разматрању питања из утврђеног дневног реда приступа се гласању и то на тај начин да се прво гласа о предлозима и примедбама, а након тога гласа се  о предлогу акт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8.</w:t>
      </w:r>
    </w:p>
    <w:p>
      <w:pPr>
        <w:pStyle w:val="Normal"/>
        <w:ind w:firstLine="60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о веће одлучује јавним гласањем, већином гласова присутних чланова Општинског већа, изузев код утврђивања предлога одлуке о буџету општине када одлучује већином гласова укупног броја чланова Општинског већ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9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У изузетним случајевима из разлога хитности чланови Општинског већа могу гласати путем телефон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Ако је члан Општинског већа гласао на начин из става 1 овог члана, сачињава се службена белешка која садрж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ме и презиме члана Општинског већа који је гласао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тум и време гласањ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кт о коме се изјашњавао, као и да ли се изјаснио „за“ или „против“ предлога,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79.</w:t>
        <w:tab/>
        <w:t>Број 16.</w:t>
        <w:tab/>
        <w:tab/>
        <w:tab/>
        <w:t>„Сл.лист општине Кикинда“</w:t>
        <w:tab/>
        <w:tab/>
        <w:t>2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лица које је сачинило службену белешк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0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седници Општинског већа води се записник који садржи: датум и место одржавања седнице, време трајања седнице, имена одсустних чланова Општинског већа, имена осталих присутних, утврђени дневни ред, имена учесника у дискусијама као и донете закључке по појединим тачкама дневног ре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Записник о раду Општинског већа потписује председавајући и записнича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II</w:t>
      </w:r>
      <w:r>
        <w:rPr>
          <w:b/>
          <w:sz w:val="20"/>
          <w:szCs w:val="20"/>
          <w:lang w:val="sr-CS"/>
        </w:rPr>
        <w:t xml:space="preserve">  ПРАВА И ДУЖНОСТИ ЧЛАНОВА В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ови Општинског већа одговорни су за свој рад председнику Општине и Скупштини општине на начин утврђен Статутом и другим општим актим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ско веће преко својих представника на седницама Скупштине општине и њених радних тела излаже ставове о питањима која су на дневном ред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звестиоце по питањима из претходног става одређује председник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 за известиоце по питањима из става 2 овог члана може одредити и друга лиц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те Општинског већа потписује председник Општине, а у случају његове одсутности или спречености, заменик председника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IV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val="sr-CS"/>
        </w:rPr>
        <w:t xml:space="preserve">ОДНОС ОПШТИНСКОГ ВЕЋА ПРЕМА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ПШТИНСКОЈ УПРАВИ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3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>Општинско веће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предлаже статут, пословник Скупштине општине, буџет и друге одлуке и акте које доноси Скупштин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) непосредно извршава и стара се о извршавању одлука и других аката Скупштине општ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) доноси одлуку о привременом финансирању у случају да Скупштина општине не донесе буџет пре почетка фискалне год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) врши надзор над радом Општинске управе, поништава или укида акте Општинске управе који нису у сагласности са законом, статутом и другим општим актом или одлуком које доноси Скупштина општ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) решава у управном поступку у другом степену о правима и обавезама грађана, предузећа и установа и других организација у управним стварима из надлежности Општ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6) стара се о извршавању поверених надлежности из оквира права и дужности Републике, односно Аутономне Покрајин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7) поставља и разрешава начелника Општинске управе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ска управа дужна је да у року од 15 дана од дана пријема, достави Општинском већу предмете о којима Општинско веће решава у управном поступку у другом степену када се ради о правима и обавезама грађана, предузећа и установа и других организација из изворног делокруга Општ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пштинско веће решава сукоб надлежности између Општинске управе и других предузећа, организација и установа када на основу одлуке Скупштине општине одлучују о појединим правима грађана, правних лица или других странака.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0.</w:t>
        <w:tab/>
        <w:t>Број 16.</w:t>
        <w:tab/>
        <w:tab/>
        <w:tab/>
        <w:t>„Сл.лист општине Кикинда“</w:t>
        <w:tab/>
        <w:tab/>
        <w:t>2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о веће објављује  оглас за постављење начелника Општинске управе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глас се објављује у неком од дневних јавних гласила које излази у целој Републици Србији и на огласној табли организације надлежне за запошљавање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глас остаје отворен осам дана од дана објављивања. 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длуку о постављењу начелника Општинске управе доноси Општинско веће у року који не може бити дужи од 15 дана од дана истека рока за оглашавањ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длуку Општинског већа о постављењу начелника Општинске управе може се уложити приговор у року од 8 дана од дана пријема одлуке о постављењу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о веће је дужно да по приговору одлучи у року који не може бити дужи од 15 дана од истека рока за подношење приговора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длуку Општинског већа по приговору или ако Општинско веће у утврђеном року не одлучи по приговору, подносиоци пријава на оглас могу покренути поступак пред надлежним општнским судом у року од 15 дана од дана пријема одлук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По коначној одлуци о постављењу начелника Општинске управе, Општинско веће доноси решење о постављењу начелника Општинске управе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челник Општинске управе поставља се на период од 5 (пет) година.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7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челник Општинске управе разрешава се дужности и пре истека периода на који је постављен у случају: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када поднесе оставку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ако буде осуђен за кривично дело на безусловну казну затвора од најмење шест месеци или за кажњиво дело које га чини неподобним за обављање послова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ако му престане држављанство Републике Србије;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ако прав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снажном судском одлуком буде лишен пословне способности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Latn-CS"/>
        </w:rPr>
        <w:t xml:space="preserve">V </w:t>
      </w:r>
      <w:r>
        <w:rPr>
          <w:b/>
          <w:sz w:val="20"/>
          <w:szCs w:val="20"/>
          <w:lang w:val="sr-CS"/>
        </w:rPr>
        <w:t xml:space="preserve"> ЈАВНОСТ РАДА ОПШТИНСКОГ В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8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д Општинског већа доступан је јавнос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пштинско веће обезбеђује јавност у свом раду давањем информација средствима јавног информисања, по потреби обезбеђивањем присутности средстава јавног информисања седницама Општинског већа, као и стварањем других услова за упознавањем грађана са својим радом у складу са законом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VI</w:t>
      </w: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  <w:lang w:val="sr-CS"/>
        </w:rPr>
        <w:t>АКТИ ОПШТИНСКОГ ВЕЋ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квиру својих овлашћења Општинско веће доноси: решења, закључке, одлуке, наредбе, упутства, предлоге и иницијатив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0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„Службеном листу општине Кикинда“ објављују се акта донета на седници Општинског већа, за која то одреди Општинско већ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Акти донети на седници Општинског већа упућују се предлагачима и обрађивачима тих аката ради извршавањ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VII</w:t>
      </w:r>
      <w:r>
        <w:rPr>
          <w:b/>
          <w:sz w:val="20"/>
          <w:szCs w:val="20"/>
          <w:lang w:val="sr-CS"/>
        </w:rPr>
        <w:t xml:space="preserve"> ПРЕЛАЗНЕ И ЗАВРШНЕ ОДРЕДБ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2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мене и допуне овог Пословника врше се по истом поступку који је предвиђен за његово доношење у складу са законом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1.</w:t>
        <w:tab/>
        <w:t>Број 16.</w:t>
        <w:tab/>
        <w:tab/>
        <w:tab/>
        <w:t>„Сл.лист општине Кикинда“</w:t>
        <w:tab/>
        <w:tab/>
        <w:t>24.07.2008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ј Пословник ступа на снагу осмог дана од дана објављивања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</w:t>
      </w:r>
      <w:r>
        <w:rPr>
          <w:sz w:val="20"/>
          <w:szCs w:val="20"/>
          <w:lang w:val="sr-CS"/>
        </w:rPr>
        <w:t>-06-12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24.07.12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ПРЕДСЕДНИК ОПШТИНСКОГ ВЕЋ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др Бранислав Блажић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2.</w:t>
        <w:tab/>
        <w:t>Број 16.</w:t>
        <w:tab/>
        <w:tab/>
        <w:tab/>
        <w:t>„Сл.лист општине Кикинда“</w:t>
        <w:tab/>
        <w:tab/>
        <w:t>2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 xml:space="preserve">1. </w:t>
      </w:r>
      <w:r>
        <w:rPr>
          <w:b/>
          <w:sz w:val="20"/>
          <w:szCs w:val="20"/>
          <w:lang w:val="sr-CS"/>
        </w:rPr>
        <w:t>ПОСЛОВНИК</w:t>
      </w:r>
      <w:r>
        <w:rPr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lang w:val="sr-CS"/>
        </w:rPr>
        <w:t>О РАДУ ОПШТИНСКОГ ВЕЋА</w:t>
      </w:r>
      <w:r>
        <w:rPr>
          <w:b/>
          <w:sz w:val="20"/>
          <w:szCs w:val="20"/>
          <w:lang w:val="sr-Latn-CS"/>
        </w:rPr>
        <w:tab/>
        <w:tab/>
        <w:tab/>
        <w:tab/>
        <w:tab/>
        <w:t>176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6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17:00Z</dcterms:created>
  <dc:creator>duka</dc:creator>
  <dc:description/>
  <cp:keywords/>
  <dc:language>en-US</dc:language>
  <cp:lastModifiedBy>duka</cp:lastModifiedBy>
  <cp:lastPrinted>2008-07-25T09:05:00Z</cp:lastPrinted>
  <dcterms:modified xsi:type="dcterms:W3CDTF">2008-07-30T09:18:00Z</dcterms:modified>
  <cp:revision>1</cp:revision>
  <dc:subject/>
  <dc:title> </dc:title>
</cp:coreProperties>
</file>