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01</w:t>
      </w:r>
      <w:r>
        <w:rPr>
          <w:b/>
          <w:bCs/>
        </w:rPr>
        <w:t>.1</w:t>
      </w:r>
      <w:r>
        <w:rPr>
          <w:b/>
          <w:bCs/>
          <w:lang w:val="sr-CS"/>
        </w:rPr>
        <w:t>2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</w:t>
      </w:r>
      <w:r>
        <w:rPr>
          <w:b/>
          <w:bCs/>
          <w:lang w:val="sr-CS"/>
        </w:rPr>
        <w:t>2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 основу члана 38. став 3. Закона о слободном приступу информацијама од јавног значаја („Сл.гласник РС“, бр. 120/04) и члана 94. став 2. Статута општине Кикинда („Сл.лист општине Кикинда“, бр. 4/06-пречишћен текст), председник општине Кикинда, донос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РАЗРЕШЕЊУ ОВЛАШЋЕНОГ ЛИЦА ЗА РЕШАВАЊЕ О ЗАХТЕВИМА НА СЛОБОДАН ПРИСТУП ИНФОРМАЦИЈАМА ОД ЈАВНОГ ЗНАЧАЈ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Јелена Божић из Кикинде, запослена у Општинској управи општине Кикинда, разрешава се дужности овлашћеног лица за решавање о захтевима на слободан приступ информацијама од јавног значај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</w:rPr>
        <w:t>II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о Решење ступа на снагу даном доношења, а објавиће се у „Служев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  <w:lang w:val="sr-CS"/>
        </w:rPr>
        <w:t>-016-12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6.11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др Бранислав Блажић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Страна 189</w:t>
        <w:tab/>
        <w:t>Број 12.</w:t>
        <w:tab/>
        <w:tab/>
        <w:tab/>
        <w:t>„Сл.лист општине Кикинда“</w:t>
        <w:tab/>
        <w:tab/>
        <w:t>01.12.2007.год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</w:t>
      </w:r>
    </w:p>
    <w:p>
      <w:pPr>
        <w:pStyle w:val="Normal"/>
        <w:ind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На основу члана 51. Статута општине Кикинда („Сл.лист општине Кикинда“, бр. 4/06-пречишћен текст), Председнк општине Кикинда, дана 01.12.2007.године, донео је </w:t>
      </w:r>
    </w:p>
    <w:p>
      <w:pPr>
        <w:pStyle w:val="Normal"/>
        <w:ind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b/>
          <w:bCs/>
          <w:sz w:val="20"/>
          <w:szCs w:val="20"/>
          <w:lang w:val="sr-CS"/>
        </w:rPr>
        <w:t xml:space="preserve">О ДАВАЊУ САГЛАСНОСТИ НА ЦЕНОВНИК УСЛУГА </w:t>
      </w:r>
      <w:r>
        <w:rPr>
          <w:b/>
          <w:bCs/>
          <w:sz w:val="20"/>
          <w:szCs w:val="20"/>
        </w:rPr>
        <w:t xml:space="preserve">A.S.A. </w:t>
      </w:r>
      <w:r>
        <w:rPr>
          <w:b/>
          <w:bCs/>
          <w:sz w:val="20"/>
          <w:szCs w:val="20"/>
          <w:lang w:val="sr-CS"/>
        </w:rPr>
        <w:t xml:space="preserve">КИКИНДА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Д.О.О. КИКИНДА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1. Даје се сагласност на цене услуга </w:t>
      </w:r>
      <w:r>
        <w:rPr>
          <w:b/>
          <w:bCs/>
          <w:sz w:val="20"/>
          <w:szCs w:val="20"/>
        </w:rPr>
        <w:t xml:space="preserve">A.S.A. </w:t>
      </w:r>
      <w:r>
        <w:rPr>
          <w:b/>
          <w:bCs/>
          <w:sz w:val="20"/>
          <w:szCs w:val="20"/>
          <w:lang w:val="sr-CS"/>
        </w:rPr>
        <w:t>КИКИНДА Д.О.О. Кикинда по ценовнику од 01.12.2007.године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      ЦЕНОВНИК УСЛУГ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.бр.  Назив услсуге</w:t>
        <w:tab/>
        <w:tab/>
        <w:tab/>
        <w:tab/>
        <w:t>Јед.мере</w:t>
        <w:tab/>
        <w:tab/>
        <w:t>динара</w:t>
        <w:tab/>
        <w:tab/>
        <w:t>стоп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 јединици</w:t>
        <w:tab/>
        <w:t>ПДВ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. услуга депоновања смећа</w:t>
        <w:tab/>
        <w:tab/>
        <w:tab/>
        <w:t>тона</w:t>
        <w:tab/>
        <w:tab/>
        <w:tab/>
        <w:t>50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 изношење индустријског талога</w:t>
        <w:tab/>
        <w:tab/>
        <w:t>м3</w:t>
        <w:tab/>
        <w:tab/>
        <w:tab/>
        <w:t>380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 утовар и одвоз индустријског отпада</w:t>
        <w:tab/>
        <w:tab/>
        <w:t>м3</w:t>
        <w:tab/>
        <w:tab/>
        <w:tab/>
        <w:t>590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 утовар и одвоз индустријског талога</w:t>
        <w:tab/>
        <w:tab/>
        <w:t>м3</w:t>
        <w:tab/>
        <w:tab/>
        <w:tab/>
        <w:t>648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5. услуге булдожера ТГ-80 Б</w:t>
        <w:tab/>
        <w:tab/>
        <w:tab/>
        <w:t>час</w:t>
        <w:tab/>
        <w:tab/>
        <w:tab/>
        <w:t>4400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 за услуге изношења смећа  ван Кикинде</w:t>
        <w:tab/>
        <w:t>км</w:t>
        <w:tab/>
        <w:tab/>
        <w:tab/>
        <w:t>21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7. изношење смећа – домаћинства</w:t>
        <w:tab/>
        <w:tab/>
        <w:t>члан</w:t>
        <w:tab/>
        <w:tab/>
        <w:tab/>
        <w:t>60,37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 изношење смећа – кућни савети</w:t>
        <w:tab/>
        <w:tab/>
        <w:t>м2</w:t>
        <w:tab/>
        <w:tab/>
        <w:tab/>
        <w:t>3,98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 изношење смећа за школе и болницу</w:t>
        <w:tab/>
        <w:tab/>
        <w:t>м2</w:t>
        <w:tab/>
        <w:tab/>
        <w:tab/>
        <w:t>2,41</w:t>
        <w:tab/>
        <w:tab/>
        <w:t>8%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0. изношење смећа за киоске</w:t>
        <w:tab/>
        <w:tab/>
        <w:tab/>
        <w:t>паушал</w:t>
        <w:tab/>
        <w:tab/>
        <w:tab/>
        <w:t>480,00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 изношење смећа з остале кориснике</w:t>
        <w:tab/>
        <w:tab/>
        <w:t>м2</w:t>
        <w:tab/>
        <w:tab/>
        <w:tab/>
        <w:t>5,85</w:t>
        <w:tab/>
        <w:tab/>
        <w:t>8%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2.  Цене услуга из тачке 1. подтачка 8. – „Изношење смећа – кућни савети“ одобрава се до окончања поступка успостављања документационе основе, за обрачун и наплату извршених услуга према броју чланова породичног домаћинства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              </w:t>
      </w:r>
      <w:r>
        <w:rPr>
          <w:bCs/>
          <w:sz w:val="20"/>
          <w:szCs w:val="20"/>
        </w:rPr>
        <w:t xml:space="preserve">A.S.A. </w:t>
      </w:r>
      <w:r>
        <w:rPr>
          <w:bCs/>
          <w:sz w:val="20"/>
          <w:szCs w:val="20"/>
          <w:lang w:val="sr-CS"/>
        </w:rPr>
        <w:t>„Кикинда“ је обавезна да до окончања поступка за сваки наредни месец поднесе образложен захтев за продужење примене цена из ове тачк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3. Решење ступа на снагу даном објављивања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4. Решење објавити у „Службеном листу општине Кикинда“.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</w:rPr>
        <w:t>V</w:t>
      </w:r>
      <w:r>
        <w:rPr>
          <w:bCs/>
          <w:sz w:val="20"/>
          <w:szCs w:val="20"/>
          <w:lang w:val="sr-CS"/>
        </w:rPr>
        <w:t>-352-607/2007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01.12.2007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др Бранислав Блажић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190</w:t>
        <w:tab/>
        <w:t>Број 12.</w:t>
        <w:tab/>
        <w:tab/>
        <w:tab/>
        <w:t>„Сл.лист општине Кикинда“</w:t>
        <w:tab/>
        <w:tab/>
        <w:t>01.12.2007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 РЕШЕЊЕ О РАЗРЕШЕЊУ ОВЛАШЋЕНОГ ЛИЦЕ ЗА РЕШАВ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 ЗАХТЕВИМА НА СЛОБОДАН ПРИСТУП ИНФОРМАЦИЈАМА 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ЗНАЧАЈА</w:t>
        <w:tab/>
        <w:tab/>
        <w:tab/>
        <w:tab/>
        <w:tab/>
        <w:tab/>
        <w:tab/>
        <w:tab/>
        <w:tab/>
        <w:t>1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 РЕШЕЊЕ О ДАВАЊУ САГЛАСНОСТИ НА ЦЕНОВНИК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</w:rPr>
        <w:t>A.S.A.</w:t>
      </w:r>
      <w:r>
        <w:rPr>
          <w:b/>
          <w:bCs/>
          <w:sz w:val="20"/>
          <w:szCs w:val="20"/>
          <w:lang w:val="sr-CS"/>
        </w:rPr>
        <w:t xml:space="preserve"> КИКИНДА Д.О.О. КИКИНДА</w:t>
        <w:tab/>
        <w:tab/>
        <w:tab/>
        <w:tab/>
        <w:tab/>
        <w:tab/>
        <w:t>1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207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5:00Z</dcterms:created>
  <dc:creator>opstinska uprava</dc:creator>
  <dc:description/>
  <cp:keywords/>
  <dc:language>en-US</dc:language>
  <cp:lastModifiedBy>opstinska uprava</cp:lastModifiedBy>
  <cp:lastPrinted>2008-01-17T12:28:00Z</cp:lastPrinted>
  <dcterms:modified xsi:type="dcterms:W3CDTF">2008-01-17T13:25:00Z</dcterms:modified>
  <cp:revision>1</cp:revision>
  <dc:subject/>
  <dc:title> </dc:title>
</cp:coreProperties>
</file>