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" w:ascii="Yu C Helvetica;Courier" w:hAnsi="Yu C Helvetica;Courier"/>
          <w:b/>
          <w:bCs/>
          <w:sz w:val="52"/>
          <w:lang w:val="ru-RU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ru-RU"/>
        </w:rPr>
      </w:pPr>
      <w:r>
        <w:rPr>
          <w:rFonts w:cs="Yu C Helvetica;Courier" w:ascii="Yu C Helvetica;Courier" w:hAnsi="Yu C Helvetica;Courier"/>
          <w:b/>
          <w:bCs/>
          <w:sz w:val="52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sz w:val="52"/>
          <w:lang w:val="ru-RU"/>
        </w:rPr>
      </w:pPr>
      <w:r>
        <w:rPr>
          <w:rFonts w:cs="Yu C Helvetica;Courier" w:ascii="Yu C Helvetica;Courier" w:hAnsi="Yu C Helvetica;Courier"/>
          <w:sz w:val="52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" w:ascii="Yu C Helvetica;Courier" w:hAnsi="Yu C Helvetica;Courier"/>
          <w:lang w:val="ru-RU"/>
        </w:rPr>
        <w:tab/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        </w:t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41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</w:t>
      </w:r>
      <w:r>
        <w:rPr>
          <w:b/>
          <w:bCs/>
          <w:lang w:val="sr-CS"/>
        </w:rPr>
        <w:t>23.03.2006</w:t>
      </w:r>
      <w:r>
        <w:rPr>
          <w:rFonts w:cs="Yu C Helvetica;Courier" w:ascii="Yu C Helvetica;Courier" w:hAnsi="Yu C Helvetica;Courier"/>
          <w:b/>
          <w:bCs/>
          <w:lang w:val="ru-RU"/>
        </w:rPr>
        <w:t>. ГОДИНЕ   БРОЈ 3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lang w:val="ru-RU"/>
        </w:rPr>
      </w:pPr>
      <w:r>
        <w:rPr>
          <w:rFonts w:cs="Yu C Helvetica;Courier" w:ascii="Yu C Helvetica;Courier" w:hAnsi="Yu C Helvetica;Courier"/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основу члана 27. тачка 3. Закона о јавним предузећима и обављању делатности од општег интереса ("Сл.гласник РС", бр. 25/2000, 25/2002, 107/2005 и 108/2005), а у складу са одредбама члана 51. Статута општине Кикинда ("Службени лист општине Кикинда", бр. 6/02, 19/04, 22/04 и 2/06), председник општине Кикинда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АВАЊУ САГЛАСНОСТИ НА ЦЕНЕ ОСНОВНИХ КОМУНАЛНИХ УСЛУГ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аје се сагласност на цене основних комуналних  услуга ЈКП "6.Октобар" Кикинда, и  то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I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ПИЈАЋА ВО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За домаћинства</w:t>
        <w:tab/>
        <w:tab/>
        <w:tab/>
        <w:t>м3</w:t>
        <w:tab/>
        <w:tab/>
        <w:t>18,1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а школе и Болницу "К.С.Шљука"</w:t>
        <w:tab/>
        <w:t>м3</w:t>
        <w:tab/>
        <w:tab/>
        <w:t>15,8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а остале кориснике</w:t>
        <w:tab/>
        <w:tab/>
        <w:tab/>
        <w:t>м3</w:t>
        <w:tab/>
        <w:tab/>
        <w:t>52,80 динар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</w:rPr>
        <w:t>II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КАНАЛИЗАЦИОНЕ УСЛУГ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За домаћинства</w:t>
        <w:tab/>
        <w:tab/>
        <w:tab/>
        <w:t>м3</w:t>
        <w:tab/>
        <w:tab/>
        <w:t>13,9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а школе и Болницу "К.С.Шљука"</w:t>
        <w:tab/>
        <w:t>м3</w:t>
        <w:tab/>
        <w:tab/>
        <w:t>12,24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а остале кориснике</w:t>
        <w:tab/>
        <w:tab/>
        <w:tab/>
        <w:t>м3</w:t>
        <w:tab/>
        <w:tab/>
        <w:t>48,4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>III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ИЗНОШЕЊЕ И ДЕПОНОВАЊЕ СМЕЋ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За домаћинства у индивид.  становању</w:t>
        <w:tab/>
        <w:t>м2</w:t>
        <w:tab/>
        <w:tab/>
        <w:t>2,62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а домаћинства у кућним саветима</w:t>
        <w:tab/>
        <w:t>м2</w:t>
        <w:tab/>
        <w:tab/>
        <w:t>3,71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а школе и Болницу "К.С.Шљука"</w:t>
        <w:tab/>
        <w:t>м2</w:t>
        <w:tab/>
        <w:tab/>
        <w:t>2,2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За остале кориснике</w:t>
        <w:tab/>
        <w:tab/>
        <w:tab/>
        <w:t>м2</w:t>
        <w:tab/>
        <w:tab/>
        <w:t>5,4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За киоске-паушално месечно</w:t>
        <w:tab/>
        <w:tab/>
        <w:t>ком.</w:t>
        <w:tab/>
        <w:tab/>
        <w:t>448,0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</w:rPr>
        <w:t>II</w:t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ab/>
      </w:r>
      <w:r>
        <w:rPr>
          <w:sz w:val="20"/>
          <w:lang w:val="sr-CS"/>
        </w:rPr>
        <w:t>Цене су без пореза на додатну вредност.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</w:rPr>
        <w:t>III</w:t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ab/>
      </w:r>
      <w:r>
        <w:rPr>
          <w:sz w:val="20"/>
          <w:lang w:val="sr-CS"/>
        </w:rPr>
        <w:t>Цене ће се примењивати од 01.04.2006.године.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</w:rPr>
        <w:t>IV</w:t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ab/>
      </w:r>
      <w:r>
        <w:rPr>
          <w:sz w:val="20"/>
          <w:lang w:val="sr-CS"/>
        </w:rPr>
        <w:t xml:space="preserve">Даном ступања на снагу овог Решења престаје да важи Решење број </w:t>
      </w:r>
      <w:r>
        <w:rPr>
          <w:sz w:val="20"/>
        </w:rPr>
        <w:t>V</w:t>
      </w:r>
      <w:r>
        <w:rPr>
          <w:sz w:val="20"/>
          <w:lang w:val="sr-CS"/>
        </w:rPr>
        <w:t>-38-8/200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ru-RU"/>
        </w:rPr>
        <w:t>Страна 41.           Број 3.                      "Сл.лист општине Кикинда"                   23.03.2006.годин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V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</w:rPr>
        <w:t>V</w:t>
      </w:r>
      <w:r>
        <w:rPr>
          <w:sz w:val="20"/>
          <w:lang w:val="sr-CS"/>
        </w:rPr>
        <w:t>-38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3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  <w:lang w:val="sr-CS"/>
        </w:rPr>
        <w:t>Ред.бр.</w:t>
        <w:tab/>
        <w:tab/>
        <w:tab/>
        <w:tab/>
        <w:tab/>
        <w:t xml:space="preserve"> П  Р Е  Д  М  Е  Т</w:t>
        <w:tab/>
        <w:tab/>
        <w:tab/>
        <w:tab/>
        <w:t>Страна</w:t>
        <w:tab/>
      </w:r>
      <w:r>
        <w:rPr>
          <w:b/>
          <w:bCs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РЕШЕЊЕ О ДАВАЊУ САГЛАСНОСТИ НА ЦЕНЕ ОСНОВ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КОМУНАЛНИХ УСЛУГА ЈАВНОГ КОМУНАЛНОГ ПРЕДУЗ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"6.ОКТОБАР" КИКИНДА</w:t>
        <w:tab/>
        <w:tab/>
        <w:tab/>
        <w:tab/>
        <w:tab/>
        <w:tab/>
        <w:tab/>
        <w:tab/>
        <w:t>4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.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45:00Z</dcterms:created>
  <dc:creator>IQ</dc:creator>
  <dc:description/>
  <cp:keywords/>
  <dc:language>en-US</dc:language>
  <cp:lastModifiedBy>opstinska uprava</cp:lastModifiedBy>
  <cp:lastPrinted>2006-03-27T13:07:00Z</cp:lastPrinted>
  <dcterms:modified xsi:type="dcterms:W3CDTF">2006-08-23T07:55:00Z</dcterms:modified>
  <cp:revision>10</cp:revision>
  <dc:subject/>
  <dc:title> </dc:title>
</cp:coreProperties>
</file>