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" w:ascii="Yu C Helvetica;Courier" w:hAnsi="Yu C Helvetica;Courier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" w:ascii="Yu C Helvetica;Courier" w:hAnsi="Yu C Helvetica;Courier"/>
        </w:rPr>
        <w:tab/>
      </w:r>
      <w:r>
        <w:rPr>
          <w:rFonts w:cs="Yu C Helvetica;Courier" w:ascii="Yu C Helvetica;Courier" w:hAnsi="Yu C Helvetica;Courier"/>
          <w:b/>
          <w:bCs/>
        </w:rPr>
        <w:t xml:space="preserve">        </w:t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</w:rPr>
        <w:t xml:space="preserve"> </w:t>
      </w:r>
      <w:r>
        <w:rPr>
          <w:b/>
          <w:bCs/>
          <w:lang w:val="sr-CS"/>
        </w:rPr>
        <w:t>22.06</w:t>
      </w:r>
      <w:r>
        <w:rPr>
          <w:rFonts w:cs="Yu C Helvetica;Courier" w:ascii="Yu C Helvetica;Courier" w:hAnsi="Yu C Helvetica;Courier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" w:ascii="Yu C Helvetica;Courier" w:hAnsi="Yu C Helvetica;Courier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" w:ascii="Yu C Helvetica;Courier" w:hAnsi="Yu C Helvetica;Courier"/>
          <w:b/>
          <w:bCs/>
        </w:rPr>
        <w:t xml:space="preserve"> 13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 члана 31. Статута општине Кикинда ("Сл.лист општине Кикинда", бр. 6/02, 18/04 и 22/04), Скупштина општине Кикинда на седници одржаној дана 22.06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И ДОПУНАМА ОДЛУКЕ О ДАВАЊУ У ЗАКУП ПОСЛОВНИХ ПРОСТОРИЈА НА КОЈИМА ЈЕ КОРИСНИК ОПШТИН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Овом  Одлуком мења се и допуњује Одлука о давању у закуп пословних просторија на којима је корисник општина Кикинда (објављена у "Сл.листу општине Кикинда", бр. 8/04)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3. став 2, 3, 4. и 5, речи: "Извршни одбор Скупштине општине Кикинда", замењују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 е речима: "председник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ле става 8. додаје се нови став 9. који гласи: "За решавање жалби на Одлуку првостепеног органа надлежно је Општинско веће, као другостепени орган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члану 6.  став 1. додаје се нова   алинеја 7.  која гласи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Да је приложио потврду о измиреним обавезама по основу уговора о закупу пословног простора – уколико има статус закупц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13. став 2. и 3.  речи: "Извршног одбора" замењује се речима: "Општинско веће" у одговарајућем падеж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17. став 1.  речи: "као и закупац који одустане од закупа пре истека времена на који је уговор о закупу закључен", се бриш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64.</w:t>
        <w:tab/>
        <w:t>Број 13</w:t>
        <w:tab/>
        <w:tab/>
        <w:tab/>
        <w:t>"Сл.лист општине Кикинда"</w:t>
        <w:tab/>
        <w:tab/>
        <w:t>22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18. после речи: "пословног простора" додају се речи: "непосредном погодбом",  речи: "Извршни одбор Скупштине општине" замењују се речима: "Комисија уз сагласност председника Општине", а речи: "на предлог Комисије" се бриш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26. став 2.  речи: "Извршни одбор"   замењују  се речју: "Комисиј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ле  става 2. додаје  се нови став 3. кој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На захтев дугогодишњег закупца коме је истекао рок закупа, под условом да је закупац уредно измиривао своје уговорне обавезе, Комисија може донети одлуку о продужењу уговора о закупу за још до пет година и то само једанпут, све под условом да је уговор чије се продужење тражи закључен по спроведеном поступку јавног надметања или прикупљања понуда и да је тако утврђена закупнина редовно ревалоризован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30. став 2.  речи: "Извршни одбор",   замењују  се речим:. "председник Општин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31. став 1. речи: "Извршни одбор",  замењују  се речима: "Комисија – на предлог председника Општин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ле  става 1. додаје  се нови став 2. кој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Изузетно, на образложен предлог спортског удружења и председника Општине, Комисија без спровођења поступка јавног надметања, односно прикупљања писмених понуда може донети одлуку о давању у закуп пословног простора истакнутом спортисти, савезног или међународног разреда или државном репрезентативцу, по почетној цени на рок од годину дана и то само једанпут, кад први пут стиче статус закупц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34. став 2. и 3. речи: "Извршни одбор" замењује се речима: "председник Општин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члану 40.  став 1. додају се нове алинеје 6. и 7. које гла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"-уговорне стране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– отказни рок, начин и поступак предаје, односно преузимања пословног просто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ле  става  1. додаје се нови став 2. кој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Уговор о закупу у име закуподавца закључује  председник Општин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65.</w:t>
        <w:tab/>
        <w:t>Број 13</w:t>
        <w:tab/>
        <w:tab/>
        <w:tab/>
        <w:t>"Сл.лист општине Кикинда"</w:t>
        <w:tab/>
        <w:tab/>
        <w:t>22.06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1. а у вези са чланом 12. Закона о јавним предузећима и обављању делатности од општег интереса ("Сл.гласник РС", бр. 25/00 и 25/02) и члана 31. Статута општине Кикинда ("Сл.лист општине Кикинда", бр. 6/02, 18/04 и 22/04), Скупштина општине Кикинда на седници одржаној дана 22.06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И И ДОПУНИ ОДЛУКЕ О ОСНИВАЊУ ЈАВНОГ ПРЕДУЗЕЋ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ДИРЕКЦИЈА ЗА ИЗГРАДЊУ ГРАДА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оснивању Јавног предузећа "Дирекција за изградњу града" ("Сл.лист општине Кикинда", бр. 5/96, 2/01, 12/01)  члан 11. став 3. мења се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Управни одбор има пет чланова које именује Оснивач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снивач именује четири члана из реда одборника, грађана и стручњака из области делатности Јавног предузећа и једног члана из реда запослених у Јавном предузећ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тавник запослених предлаже се на начин утврђен Статутом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ле става 3. додаје се нови став 4. кој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Чланови Управног одбора именују се на период од четири године и могу бити поново именовани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5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8. Закона о локалној самоуправи ("Сл.гласник РС", бр. 9/02, 33/04 и 135/04) и члана 31. тачка 13. Статута општине Кикинда ("Сл.лист општине Кикинда"бр. 6/02, 18/04 и 22/04), Скупштина општине Кикинда на седници одржаној 22.06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И ДОПУНАМА ОДЛУКЕ О ОПШТИНСКИМ АДМИНИСТРАТИВНИМ ТАКСАМ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општинским административним таксама ("Сл.лист општине Кикинда", бр. 8/03, 15/03 и 5/05) у тарифи општинских административних такси у Тарифном броју 1. после тачке 2. додаје се тачка 3. која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За регистрационе пријаве привредних субјеката, сем предузетника – 300,00 динар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Тарифи општинских административних такси у Тарифном броју 6.  тачка 6. мења се и 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Издавање потврде о животу – 100,00 динара"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66.</w:t>
        <w:tab/>
        <w:t>Број 13</w:t>
        <w:tab/>
        <w:tab/>
        <w:tab/>
        <w:t>"Сл.лист општине Кикинда"</w:t>
        <w:tab/>
        <w:tab/>
        <w:t>22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истом Тарифном броју после тачке 9. додаје се тачка 10. која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Издавање уверења о имовном стању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 издржавању за употребу у иностранству – 1.500,00 динар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6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8. Закона о локалној самоуправи ("Сл.гласник РС", бр. 9/02, 33/04 и 135/04) и члана 31. тачка 13. Статута општине Кикинда ("Сл.лист општине Кикинда", бр. 6/02, 18/04 и 22/04), Скупштина општине Кикинда на седници одржаној 22.06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И ОДЛУКЕ О ПОСЕБНОЈ НАКНАДИ ЗА ЗАШТИТУ И УНАПРЕЂЕЊЕ ЖИВОТНЕ СРЕ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посебној накнади за заштиту и унапређење животне средине ("Сл.лист општине Кикинда", бр. 3/02, 10/02 и 2/03) у члану 3. став 1. тачка 4. се бриш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7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1. тачка 8. и члана 94. Статута општине Кикинда ("Сл.лист општине Кикинда", бр. 6/02, 18 /04 и 22/04), Скупштина општине Кикинда на седници одржаној  22.06. 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bCs/>
          <w:sz w:val="20"/>
          <w:lang w:val="sr-CS"/>
        </w:rPr>
        <w:t xml:space="preserve">О ДАВАЊУ САГЛАСНОСТИ НА ИЗМЕНЕ СТАТУТА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sr-CS"/>
        </w:rPr>
        <w:t>НАРОДНОГ МУЗЕЈА У КИКИНД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67.</w:t>
        <w:tab/>
        <w:t>Број 13</w:t>
        <w:tab/>
        <w:tab/>
        <w:tab/>
        <w:t>"Сл.лист општине Кикинда"</w:t>
        <w:tab/>
        <w:tab/>
        <w:t>22.06.2005.год.</w:t>
      </w:r>
    </w:p>
    <w:p>
      <w:pPr>
        <w:pStyle w:val="Normal"/>
        <w:jc w:val="center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аје се сагласност на измене Статута Народног музеја у Кикинди, усвојене на седници Управног одбора Народног музеја  одржане  08.06.2005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у Одлуку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108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8. Закона о јавним службама ("Сл.гласник РС" бр. 42/91 и 71/94) и члана 94. Статута општине Кикинда ("Сл.лист општине Кикинда", бр.6/02, 18/04 и 22/04), Скупштина општине Кикинда на седници одржаној  22.06. 2005.године, донела ј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НАРОДНОГ МУЗЕЈА У КИКИНД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Стеван Војводић, дипл.археолог из Кикинде разрешава се дужности директора Народног музеја у Кикинд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Стево Егеља, професор књижевности из Накова, именује се за вршиоца дужности директора Народног музеја у Кикинд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68.</w:t>
        <w:tab/>
        <w:t>Број 13</w:t>
        <w:tab/>
        <w:tab/>
        <w:tab/>
        <w:t>"Сл.лист општине Кикинда"</w:t>
        <w:tab/>
        <w:tab/>
        <w:t>22.06.2005.год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8. Закона о јавним службама ("Сл.гласник РС" бр. 42/91 и 71/94) и члана 94. Статута општине Кикинда ("Сл.лист општине Кикинда", бр.6/02, 18/04 и 22/04), Скупштина општине Кикинда на седници одржаној  22.06. 2005.године, донела ј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 И ИМЕНОВАЊУ ВРШИОЦА ДУЖНОСТИ ДИРЕКТОРА  ДОМА ОМЛАДИНЕ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Горан Крстић, дипл. дефектолог из Кикинде разрешава се дужности  вршиоца дужности директора Дома омлад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Бранислава Јанков, именује се за вршиоца дужности директора Дома омладине Кикинда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ог музеја ("Сл.лист општине Кикинда", бр. 6/92) и члана 94. Статута општине Кикинда ("Сл.лист општине Кикинда", бр. 6/02, 18/04 и 22/04), Скупштина општине Кикинда на седници одржаној  22.06.2005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НАРОДНОГ МУЗЕЈА У КИКИНД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лавица Љиљак, разрешава се дужности  члана Управног одбора Народног музеј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ашалић Милан из Бан.Вел.Села, именује се за  члана  Управног одбора Народног музеј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2"/>
          <w:lang w:val="sr-CS"/>
        </w:rPr>
      </w:pP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69.</w:t>
        <w:tab/>
        <w:t>Број 13</w:t>
        <w:tab/>
        <w:tab/>
        <w:tab/>
        <w:t>"Сл.лист општине Кикинда"</w:t>
        <w:tab/>
        <w:tab/>
        <w:t>22.06.2005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. Одлуке о оснивању Спортског центра "Језеро" ("Сл.лист општине Кикинда", бр. 12/97  и 2/03), и члана 94. Статута општине Кикинда ("Сл.лист општине Кикинда", бр. 6/02, 18/04 и 22/04), Скупштина општине Кикинда на седници одржаној  22.06.2005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ПРЕДСЕДНИКА 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анислава Јанков, разрешава се дужности председника Управног одбора Спортског центра "Језеро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Милош Блажић, именује се за  председника  Управног одбора  Спортског центра "Језеро" Кикинда.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, и члана 94. Статута општине Кикинда ("Сл.лист општине Кикинда", бр. 6/02, 18/04 и 22/04), Скупштина општине Кикинда на седници одржаној 22.06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ЧЛАНОВА УПРАВНОГ ОДБОРА ЈАВНОГ ПРЕДУЗЕЋА "ДИРЕКЦИЈА ЗА ИЗГРАДЊУ ГРАД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170.</w:t>
        <w:tab/>
        <w:t>Број 13</w:t>
        <w:tab/>
        <w:tab/>
        <w:tab/>
        <w:t>"Сл.лист општине Кикинда"</w:t>
        <w:tab/>
        <w:tab/>
        <w:t>22.06.2005.год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Босиљка Ћупурдија и Зоран Станковић разрешавају се дужности чланова Управног одбора Јавног предузећа "Дирекција за изградњу града" Кикинда.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b/>
          <w:bCs/>
          <w:sz w:val="20"/>
          <w:lang w:val="sr-CS"/>
        </w:rPr>
        <w:t xml:space="preserve">              </w:t>
      </w: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 22.06.2005.године, донела је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  РАЗРЕШЕЊУ И ИМЕНОВАЊУ ЧЛАНА ШКОЛСКОГ ОДБОРА ОСНОВНЕ ШКОЛЕ 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  <w:t xml:space="preserve"> </w:t>
      </w:r>
      <w:r>
        <w:rPr>
          <w:sz w:val="20"/>
          <w:lang w:val="sr-CS"/>
        </w:rPr>
        <w:t>Ибоја Семереди, представник савета родитеља, разрешава се дужности члана  школског одбора Основне  школе "6.Октобар" Кикинда.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</w:rPr>
      </w:pPr>
      <w:r>
        <w:rPr>
          <w:sz w:val="20"/>
        </w:rPr>
        <w:t>II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ордана Копривица ,  именује се као представник савета родитеља за члана Школског одбора Основне школе "6.Октобар" Кикинд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lang w:val="sr-CS"/>
        </w:rPr>
      </w:pPr>
      <w:r>
        <w:rPr>
          <w:sz w:val="20"/>
          <w:lang w:val="sr-CS"/>
        </w:rPr>
        <w:t>Страна 171.</w:t>
        <w:tab/>
        <w:t>Број 13</w:t>
        <w:tab/>
        <w:tab/>
        <w:tab/>
        <w:t>"Сл.лист општине Кикинда"</w:t>
        <w:tab/>
        <w:tab/>
        <w:t>22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члана 63. став 1. алинеја  1. и члана 94. Статута општине Кикинда ("Сл. лист општине Кикинда", бр. 6/02, 18/04 и 22/04), Скупштина општине Кикинда на седници одржаној 22.06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МАНДАТА ЧЛАНУ ОПШТИНСКОГ ВЕЋА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Мирославу Кресоја престаје мандат члана Општинског већа општине Кикинда, подношењем оставке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2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60. став 1. и члана 94. Статута општине Кикинда ("Сл. лист општине Кикинда", бр. 6/02, 18/04 и 22/04), на предлог председника општине, Скупштина општине Кикинда на седници одржаној 22.06.2005.године, доен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БОРУ ЧЛАНА   ОПШТИНСКОГ ВЕЋА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Радомир Ђукановић, дипл. правник из Кикинде, бира се за члана Општинског већа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2/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Ото Кишмартон, с.р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трана 172</w:t>
        <w:tab/>
        <w:t>Број 13.</w:t>
        <w:tab/>
        <w:tab/>
        <w:tab/>
        <w:t>"Сл.лист општине Кикинда"</w:t>
        <w:tab/>
        <w:tab/>
        <w:t>22.06.2005.год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3. ОДЛУКА О ИЗМЕНАМА И ДОПУНАМА ОДЛУКЕ О ДАВАЊУ У ЗАКУП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ОСЛОВНИХ ПРОСТОРИЈА НА КОЈИМА ЈЕ КОРИСНИК ОПШТИН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1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4. ОДЛУКА О ИЗМЕНИ И ДОПУНИ ОДЛУКЕ О ОСНИВАЊУ Ј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УЗЕЋА "ДИРЕКЦИЈА ЗА ИЗГРАДЊУ ГРАДА" КИКИНДА</w:t>
        <w:tab/>
        <w:tab/>
        <w:tab/>
        <w:t>1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5. ОДЛУКА О ИЗМЕНАМА И ДОПУНАМА ОДЛУКЕ О ОПШТИНСКИМ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АДМИНИСТРАТИВНИМ ТАКСАМА</w:t>
        <w:tab/>
        <w:tab/>
        <w:tab/>
        <w:tab/>
        <w:tab/>
        <w:tab/>
        <w:t>1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6. ОДЛУКА О ИЗМЕНИ ОДЛУКЕ О ПОСЕБНОЈ НАКНАДИ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ЗАШТИТУ И УНАПРЕЂЕЊЕ ЖИВОТНЕ СРЕДИНЕ</w:t>
        <w:tab/>
        <w:tab/>
        <w:tab/>
        <w:tab/>
        <w:t>1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7.ОДЛУКА  О ДАВАЊУ САГЛАСНОСТИ НА ИЗМЕНЕ СТАТУТ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НАРОДНОГ МУЗЕЈА У КИКИНДИ</w:t>
        <w:tab/>
        <w:tab/>
        <w:tab/>
        <w:tab/>
        <w:tab/>
        <w:tab/>
        <w:t>1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8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УЖНОСТИ ДИРЕКТОРА НАРОДНОГ МУЗЕЈА У КИКИНДИ</w:t>
        <w:tab/>
        <w:tab/>
        <w:t xml:space="preserve"> </w:t>
        <w:tab/>
        <w:t>1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ИРЕКТОРА ДОМА ОМЛАДИНЕ КИКИНДА</w:t>
        <w:tab/>
        <w:tab/>
        <w:tab/>
        <w:tab/>
        <w:tab/>
        <w:t>1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 РЕШЕЊЕ О РАЗРЕШЕЊУ И ИМЕНОВАЊУ ЧЛАН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НАРОДНОГ МУЗЕЈА У КИКИНДИ</w:t>
        <w:tab/>
        <w:tab/>
        <w:tab/>
        <w:tab/>
        <w:tab/>
        <w:t>1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1. РЕШЕЊЕ О РАЗРЕШЕЊУ И ИМЕНОВАЊУ ПРЕДСЕДНИК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 КИКИНДА</w:t>
        <w:tab/>
        <w:tab/>
        <w:tab/>
        <w:tab/>
        <w:t>1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 РЕШЕЊЕ О РАЗРЕШЕЊУ ЧЛАНОВА УПРАВНОГ ОДБОРА Ј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УЗЕЋА "ДИРЕКЦИЈА ЗА ИЗГРАДЊУ ГРАДА" КИКИНДА</w:t>
        <w:tab/>
        <w:tab/>
        <w:tab/>
        <w:t>1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 РЕШЕЊЕ О РАЗРЕШЕЊУ И ИМЕНОВАЊУ ЧЛАН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ОСНОВНЕ ШКОЛЕ "6.ОКТОБАР" КИКИНДА</w:t>
        <w:tab/>
        <w:tab/>
        <w:tab/>
        <w:tab/>
        <w:t>17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 РЕШЕЊЕ О ПРЕСТАНКУ МАНДАТА ЧЛАНУ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1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 РЕШЕЊЕ О ИЗБОРУ ЧЛАНА ОПШТИНСКОГ ВЕЋА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1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.SLUZBENI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29:00Z</dcterms:created>
  <dc:creator>duk</dc:creator>
  <dc:description/>
  <cp:keywords/>
  <dc:language>en-US</dc:language>
  <cp:lastModifiedBy>duk</cp:lastModifiedBy>
  <cp:lastPrinted>2005-06-28T09:13:00Z</cp:lastPrinted>
  <dcterms:modified xsi:type="dcterms:W3CDTF">2005-06-30T06:30:00Z</dcterms:modified>
  <cp:revision>1</cp:revision>
  <dc:subject/>
  <dc:title> </dc:title>
</cp:coreProperties>
</file>